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6 125,2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меньшились на 35,3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2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бюджетам бюджетной системы Российской Федерации уменьшились на 55,3 тыс.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 2 02 29999 10 2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сельских поселений (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,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,3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6 948,2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меньш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35,3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увеличились на 20,0 тыс.руб., за счет областных средств (субсидии) уменьшились на 55,3 тыс.руб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Великосельского сельского поселения на плановый период 2026 - 2027годов не изменилась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6:12:00Z</dcterms:created>
  <dc:creator>Романова Н.Н.</dc:creator>
  <dc:description/>
  <cp:keywords/>
  <dc:language>en-US</dc:language>
  <cp:lastModifiedBy>Пользователь</cp:lastModifiedBy>
  <cp:lastPrinted>2024-02-22T11:03:00Z</cp:lastPrinted>
  <dcterms:modified xsi:type="dcterms:W3CDTF">2025-12-02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